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вносится Правительством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Ханты-Мансийского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НТЫ-МАНСИЙСКИЙ АВТОНОМНЫЙ ОКРУГ – ЮГР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ЗАКОН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Ханты-Мансийского автономного округа – Югры "</w:t>
      </w:r>
      <w:r>
        <w:rPr>
          <w:b/>
          <w:bCs/>
          <w:sz w:val="28"/>
          <w:szCs w:val="28"/>
        </w:rPr>
        <w:t xml:space="preserve">О комиссиях по делам несовершеннолетних и защите их прав в Ханты-Мансийском автономном округе -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щите их прав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Думой Ханты-Мансийского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"___"__________2013 год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Внести в Закон Ханты-Мансийского автономного округа – Югры от 12 октября 2005 года № 74-оз </w:t>
      </w:r>
      <w:r>
        <w:rPr>
          <w:bCs/>
          <w:sz w:val="28"/>
          <w:szCs w:val="28"/>
        </w:rPr>
        <w:t xml:space="preserve">"О комиссиях по делам несовершеннолетних и защите их прав в Ханты-Мансийском автономном округе –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" </w:t>
        <w:br/>
      </w:r>
      <w:r>
        <w:rPr>
          <w:sz w:val="28"/>
          <w:szCs w:val="28"/>
        </w:rPr>
        <w:t xml:space="preserve">(с изменениями, внесенными Законами Ханты-Мансийского автономного округа – Югры от 30 июня 2006 года </w:t>
      </w:r>
      <w:hyperlink r:id="rId2">
        <w:r>
          <w:rPr>
            <w:rStyle w:val="InternetLink"/>
            <w:sz w:val="28"/>
            <w:szCs w:val="28"/>
          </w:rPr>
          <w:t>№ 74-оз</w:t>
        </w:r>
      </w:hyperlink>
      <w:r>
        <w:rPr>
          <w:sz w:val="28"/>
          <w:szCs w:val="28"/>
        </w:rPr>
        <w:t xml:space="preserve">, от 28 декабря 2006 года </w:t>
        <w:br/>
      </w:r>
      <w:hyperlink r:id="rId3">
        <w:r>
          <w:rPr>
            <w:rStyle w:val="InternetLink"/>
            <w:sz w:val="28"/>
            <w:szCs w:val="28"/>
          </w:rPr>
          <w:t>№ 146-оз</w:t>
        </w:r>
      </w:hyperlink>
      <w:r>
        <w:rPr>
          <w:sz w:val="28"/>
          <w:szCs w:val="28"/>
        </w:rPr>
        <w:t xml:space="preserve">, от 8 апреля 2010 года </w:t>
      </w:r>
      <w:hyperlink r:id="rId4">
        <w:r>
          <w:rPr>
            <w:rStyle w:val="InternetLink"/>
            <w:sz w:val="28"/>
            <w:szCs w:val="28"/>
          </w:rPr>
          <w:t>№ 66-оз</w:t>
        </w:r>
      </w:hyperlink>
      <w:r>
        <w:rPr>
          <w:sz w:val="28"/>
          <w:szCs w:val="28"/>
        </w:rPr>
        <w:t xml:space="preserve">, от 11 июня 2010 года </w:t>
      </w:r>
      <w:hyperlink r:id="rId5">
        <w:r>
          <w:rPr>
            <w:rStyle w:val="InternetLink"/>
            <w:sz w:val="28"/>
            <w:szCs w:val="28"/>
          </w:rPr>
          <w:t>№ 94-оз</w:t>
        </w:r>
      </w:hyperlink>
      <w:r>
        <w:rPr>
          <w:sz w:val="28"/>
          <w:szCs w:val="28"/>
        </w:rPr>
        <w:t xml:space="preserve">, </w:t>
        <w:br/>
        <w:t xml:space="preserve">от 7 июля 2011 года № 69-оз, от 9 ноября 2012 года № 130-оз, </w:t>
        <w:br/>
        <w:t xml:space="preserve">от 30 мая 2013 года № 45-оз) (Собрание законодательства </w:t>
        <w:br/>
        <w:t>Ханты-Мансийского автономного округа – Югры, 2005, № 10, ст. 1095; 2006, № 6, ст. 496; № 12 (ч. 1), ст. 1489; 2010, № 4, ст. 288; № 6 (ч. 1), ст. 453; 2011, № 7 (ч. 1), ст. 634) следующие 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ункт 3 пункта 2 статьи 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3) рассмотрение представлений органов, осуществляющих управление в сфере образования, об исключении несовершеннолетних, не получивших общего образования, из образовательной организации и по другим вопросам их обучения в случаях, предусмотренных Федеральным законом от 29 декабря 2012 года № 273-ФЗ "Об образовании в Российской Федерации"."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 статьи 3 слова "органов управления образованием" заменить словами "органа государственной власти автономного округа, осуществляющего государственное управление в сфере образования"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абзаце первом пункта 3 статьи 13 слова "органов управления образованием" заменить словами "органов местного самоуправления, осуществляющих управление в сфере образования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статье 14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1. Пункт 16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"16) рассматривает представление органов, осуществляющих управление в сфере образования, и (или) организаций, осуществляющих образовательную деятельность, об оставлении несовершеннолетним, достигшим пятнадцатилетнего возраста, образовательной организации до получения им основного общего образования с согласия родителей (законных представителей), а также органа местного самоуправления, осуществляющего управление в сфере образования, либо об исключении несовершеннолетнего, не получившего общего образования, из образовательной организации;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Пункт 17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"17) принимает совместно с родителями (законными представителями), органом, осуществляющим управление в сфере образования, и (или) организацией, осуществляющей образовательную деятельность, меры по трудоустройству или продолжению обучения в другой организации, осуществляющей образовательную деятельность, несовершеннолетнего, исключенного из образовательной организации или оставившего его до получения основного общего образования;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пункте 4 статьи 15 слова "учебы" заменить словом "обучения"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04"/>
      </w:tblGrid>
      <w:tr>
        <w:trPr>
          <w:trHeight w:val="773" w:hRule="atLeast"/>
        </w:trPr>
        <w:tc>
          <w:tcPr>
            <w:tcW w:w="502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Ханты-Мансийск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____ ___________ 2013 год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_____</w:t>
            </w:r>
          </w:p>
        </w:tc>
        <w:tc>
          <w:tcPr>
            <w:tcW w:w="450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бернатор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ты-Мансийског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номного округа – Югры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.В.Комар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10" w:before="965" w:after="0"/>
      <w:ind w:left="720" w:right="518" w:hanging="0"/>
    </w:pPr>
    <w:rPr>
      <w:color w:val="000000"/>
      <w:spacing w:val="-2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caps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26;n=31996;fld=134;dst=100006" TargetMode="External"/><Relationship Id="rId3" Type="http://schemas.openxmlformats.org/officeDocument/2006/relationships/hyperlink" Target="consultantplus://offline/main?base=RLAW926;n=35168;fld=134;dst=100006" TargetMode="External"/><Relationship Id="rId4" Type="http://schemas.openxmlformats.org/officeDocument/2006/relationships/hyperlink" Target="consultantplus://offline/main?base=RLAW926;n=64744;fld=134;dst=100010" TargetMode="External"/><Relationship Id="rId5" Type="http://schemas.openxmlformats.org/officeDocument/2006/relationships/hyperlink" Target="consultantplus://offline/main?base=RLAW926;n=59499;fld=134;dst=10001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9:00Z</dcterms:created>
  <dc:creator>cherkashina_ta</dc:creator>
  <dc:description/>
  <cp:keywords/>
  <dc:language>en-US</dc:language>
  <cp:lastModifiedBy>Manchenko</cp:lastModifiedBy>
  <cp:lastPrinted>2013-08-01T10:41:00Z</cp:lastPrinted>
  <dcterms:modified xsi:type="dcterms:W3CDTF">2013-08-07T11:31:00Z</dcterms:modified>
  <cp:revision>22</cp:revision>
  <dc:subject/>
  <dc:title>Проект</dc:title>
</cp:coreProperties>
</file>